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437"/>
        <w:gridCol w:w="1630"/>
      </w:tblGrid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:00 Rozpoczęcie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:15</w:t>
            </w:r>
          </w:p>
        </w:tc>
        <w:tc>
          <w:tcPr>
            <w:tcW w:w="6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k Dance Solo - star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/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k Dance Solo - młod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/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k Dance 2 vs 2 - star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/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k Dance 2 vs 2 - młod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/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k Dance Solo - star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/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k Dance Solo - młod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/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k Dance 2 vs 2 - star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/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ni Formacje Hip-Hop star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/2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k Dance Solo - star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/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:45</w:t>
            </w:r>
          </w:p>
        </w:tc>
        <w:tc>
          <w:tcPr>
            <w:tcW w:w="6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zerwa 30 minut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:15</w:t>
            </w:r>
          </w:p>
        </w:tc>
        <w:tc>
          <w:tcPr>
            <w:tcW w:w="6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k Dance 2 vs 2 - star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/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k Dance Solo - młod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/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p-Hop Solo - młod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/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k Dance Solo - star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/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Hip-Hop Solo - star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/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k Dance 2 vs 2 - młod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/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p-Hop Duety - star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/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k Dance 2 vs 2 - star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/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k Dance 2 vs 2 - młod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miejsc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k Dance Solo - star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miejsc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ni Formacje Hip-Hop młod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NA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k Dance 2 vs 2 - star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3 miejsc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k Dance Solo - młod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 miejsc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p-Hop Duety - młod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NA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p-Hop Duety - star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NA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k Dance 2 vs 2 - młod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NA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k Dance 2 vs 2 - star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NA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p-Hop Solo - młod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NA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p-Hop Solo - star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NA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k Dance Solo - młod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NA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k Dance Solo - star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NAŁ</w:t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ni Formacje Hip-Hop starsi</w:t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INA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:45</w:t>
            </w:r>
          </w:p>
        </w:tc>
        <w:tc>
          <w:tcPr>
            <w:tcW w:w="6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4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:00 wręczenie nagród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>PROGRAM TANECZNY TURNIEJU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MIASTO TAŃCA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31:00Z</dcterms:created>
  <dc:creator>KaMeL</dc:creator>
  <dc:description/>
  <dc:language>en-US</dc:language>
  <cp:lastModifiedBy>MGOK Krobia</cp:lastModifiedBy>
  <cp:lastPrinted>2008-04-11T16:44:00Z</cp:lastPrinted>
  <dcterms:modified xsi:type="dcterms:W3CDTF">2008-04-11T14:48:00Z</dcterms:modified>
  <cp:revision>4</cp:revision>
  <dc:subject/>
  <dc:title>13:00 Rozpoczęcie</dc:title>
</cp:coreProperties>
</file>