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A STARTOW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EAK DANCE SOL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KATEGORIA WIEKOWA - I   (DO 15 LAT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780"/>
        <w:gridCol w:w="2520"/>
        <w:gridCol w:w="23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r STAR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Imię i nazwisko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lub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e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ejscowoś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cin Tomyśl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ikołaj Kaczmare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minik Andrzej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migiusz Fórman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am Fórman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bert Andrzejcz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mil Andrzejcz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lex Kwo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ysłow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am Skrzyń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rrior Breakers Cr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rzez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iusz Jakub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dy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afał Hejnows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Klu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psze Cr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omek Pal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Klu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psze Cr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artek Cuk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Klu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psze Cr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teusz Mastaler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Klu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psze Cr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mian Ścięgos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Klu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psze Cr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am Boga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. Klug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psze Cr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tow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ojciech Górczy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d Cre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zprota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arcin Wojtkowia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EP BY STE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. Przybylsk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rob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5:27:00Z</dcterms:created>
  <dc:creator>MGOK Krobia</dc:creator>
  <dc:description/>
  <dc:language>en-US</dc:language>
  <cp:lastModifiedBy>MGOK Krobia</cp:lastModifiedBy>
  <cp:lastPrinted>2008-04-10T12:06:00Z</cp:lastPrinted>
  <dcterms:modified xsi:type="dcterms:W3CDTF">2008-04-10T10:07:00Z</dcterms:modified>
  <cp:revision>29</cp:revision>
  <dc:subject/>
  <dc:title>LISTA STARTOWA</dc:title>
</cp:coreProperties>
</file>