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HIP – HOP DUETY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I (POWYŻEJ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960"/>
        <w:gridCol w:w="342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r ST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ię i nazw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ika Ciepli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sia Tęg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. Przybyl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rob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styna Idzi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uzanna Rochowi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Skrodzka i J. Si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ja Polcy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ymon Seife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 Skrodzka i J. Si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welina Echaus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na Sty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 Skrodzka i J. Si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welina Goździ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skar Skr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Ready for bat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 Skrodzka i J. Si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la Zborow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ta Lewand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z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gmara Denisiuk- Dagir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neta Przybylska- Locz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niera Sty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strów Wlkp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lia Trzebn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lita Grabow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ia Brzeziń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osia Paluszkiewic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osia Felcy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uza Gumpe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sia Lewandow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lga Volkow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ES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Stańczy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rianna Kruszon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alia Kroczyń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Ziel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arzyna Zieliń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chał Imańsk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Ziel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inika Woźn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mila Machowi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. Przybyl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rob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10T11:56:00Z</cp:lastPrinted>
  <dcterms:modified xsi:type="dcterms:W3CDTF">2008-04-10T10:05:00Z</dcterms:modified>
  <cp:revision>28</cp:revision>
  <dc:subject/>
  <dc:title>LISTA STARTOWA</dc:title>
</cp:coreProperties>
</file>