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ISTA STARTOW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REAK DANCE DWÓJKI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KATEGORIA WIEKOWA - II   ( POWYŻEJ 15 LAT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4320"/>
        <w:gridCol w:w="288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P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r ST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Imię i nazwisko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lub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ren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iejscowoś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Jakub Idziak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Łukasz Wlekla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treet of Styl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. Bańkows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niew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teusz Golasiński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aniel Jóźwia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Street of Styl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P. Bańkows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niew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rystian Kulik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ryk Kuli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ON CREW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Strzelce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rajeńsk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ichał Prończukowski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rzysztof Kic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itro Squa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leśnic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rzegorz Chałupka - Chata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rzysztof Ratajczak - Iceto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EAM PLAYE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znań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osty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aniel Haufa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amil Pta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ancefloor Cre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atowic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rcin Żmudzki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aweł Lisiewsk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ancefloor Playe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atowic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rtur Cygan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lex Kwo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MS CRE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ysłowic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dam Skrzyński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drian Garny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arrior Breakers Cre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rzezi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Łukasz Smolarek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awid Czechowsk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Warrior Breake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rzezin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rzysztof Budnik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rek Milewsk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.M.T.N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niez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artosz Kuźniarek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iotr Strzałk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00 fabryk w mieście P. Strzał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Żni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lwina Knap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iotr Radulsk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essali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egnic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artosz Knap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Jacek Czekajł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essal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Legnic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aweł Skucha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ylwester Jaworsk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ctual Danger Cre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esz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Jakub Terlega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rystian Chorzęp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rawdziwa Twarz Majonez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esz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ojciech Kosmala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afał Hejnowsk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epsze Crew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. Klug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atowic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omasz Zięba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aniel Sobcza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STZ Mad Cre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zprotaw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aweł Mikuła - Pakuła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aweł Tutkaj - Tu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Homozygo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dam Sikorski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amil Lam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e Lamers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. Sikors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azimierz Biskup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ebastian Reś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hamed Amar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orn to danc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zna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. Zielińska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. Jackowi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arol Tatała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aniel Stelmaszy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orn to danc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zna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. Zielińska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. Jackowi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ichał Kolasiński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rek Nowick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orn to danc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zna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. Zielińska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. Jackowi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aweł Falczyński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rzysztof Strugare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orn to danc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zna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. Zielińska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. Jackowia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rzemysław Walkiewicz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iotr Piechot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znań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palenic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8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5:27:00Z</dcterms:created>
  <dc:creator>MGOK Krobia</dc:creator>
  <dc:description/>
  <dc:language>en-US</dc:language>
  <cp:lastModifiedBy>MGOK Krobia</cp:lastModifiedBy>
  <cp:lastPrinted>2008-04-10T12:17:00Z</cp:lastPrinted>
  <dcterms:modified xsi:type="dcterms:W3CDTF">2008-04-10T10:19:00Z</dcterms:modified>
  <cp:revision>36</cp:revision>
  <dc:subject/>
  <dc:title>LISTA STARTOWA</dc:title>
</cp:coreProperties>
</file>