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IP – HOP SOLO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 (DO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2520"/>
        <w:gridCol w:w="2520"/>
        <w:gridCol w:w="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 ST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ię i nazwisk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lena Bierna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. Jan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sty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gunia Turkie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. Jan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sty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na Smektał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. Jan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sty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olina Grobel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. Jan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sty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ika Urbani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E. Janow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Gosty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styna Wołk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nga Piszczorowi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ika Słoc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mian Kuchar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styna Ko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andra Rew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Marta Zakac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ia Szama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la Jakob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CREAM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A. Skupińs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KiT Hajdas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ika Ciepl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eksandra Szczepani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ktoria Żyto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10T11:49:00Z</cp:lastPrinted>
  <dcterms:modified xsi:type="dcterms:W3CDTF">2008-04-10T09:51:00Z</dcterms:modified>
  <cp:revision>15</cp:revision>
  <dc:subject/>
  <dc:title>LISTA STARTOWA</dc:title>
</cp:coreProperties>
</file>