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P – HOP MINI FORMACJE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  (DO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520"/>
        <w:gridCol w:w="216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zwa Formacj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raz ilość osó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 ( 6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REAN JUNIOR II ( 6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na Skup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REAN JUNIOR I ( 7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na Skupiń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 – SUN ( 7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 Desperad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oanna Kacz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DANCE ( 7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K Hutn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Janows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 6 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 J. Sidz 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Skrodzk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7-04-18T14:39:00Z</cp:lastPrinted>
  <dcterms:modified xsi:type="dcterms:W3CDTF">2008-04-10T10:21:00Z</dcterms:modified>
  <cp:revision>28</cp:revision>
  <dc:subject/>
  <dc:title>LISTA STARTOWA</dc:title>
</cp:coreProperties>
</file>