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WYKAZ ILOŚCI ZGŁOSZEŃ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 POSZCZEGÓLNYCH KATEGORIACH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TURNIEJ TAŃCA NOWOCZESNEGO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MIASTO TAŃC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OBIA 20.IV.2008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03"/>
        <w:gridCol w:w="2917"/>
        <w:gridCol w:w="2700"/>
        <w:gridCol w:w="144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TEGORIA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T. 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AT. 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U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IP – HOP    SOL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IP – HOP   DUETY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HIP – HOP   MINI FORMACJ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  (39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12  (7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4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EAK DANCE   SOL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REAK DANCE 2VS 2 BATTLE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AZEM PODMIOTÓW: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10" w:leader="none"/>
              </w:tabs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7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RAZEM OSÓB:  222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27:00Z</dcterms:created>
  <dc:creator>MGOK Krobia</dc:creator>
  <dc:description/>
  <dc:language>en-US</dc:language>
  <cp:lastModifiedBy>MGOK Krobia</cp:lastModifiedBy>
  <cp:lastPrinted>2008-04-09T15:20:00Z</cp:lastPrinted>
  <dcterms:modified xsi:type="dcterms:W3CDTF">2008-04-10T10:34:00Z</dcterms:modified>
  <cp:revision>30</cp:revision>
  <dc:subject/>
  <dc:title>WYKAZ ZGŁOSZEŃ NA TURNIEJ TAŃCA NOWOCZESNEGO 22</dc:title>
</cp:coreProperties>
</file>