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IP – HOP SOLO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I ( POWYŻEJ 15 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240"/>
        <w:gridCol w:w="3420"/>
        <w:gridCol w:w="2340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ię i naz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sia Tę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welina Goździ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y for batt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K. Skrodzka i J. Sid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Judyta Grot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Skrodzka i J. Sid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oksana Now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K Hutn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amil Moko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aba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sno Lubuski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iotr Suchoc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Haba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sno Lubuski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gnieszka Romań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ia Dłuc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gmara Denisiu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DAGI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niera Sty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strów Wlkp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neta Przybyl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LOCZ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niera Styl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Ostrów Wlkp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rzysztof Lechm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sia Paluszkiewic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uza Gumpe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a Karaś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lia Trzeb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ia Brzeziń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nia Statuc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aulina Andrzeje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oznań - Opalenic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Magdalena Mi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Zieliń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kadiusz Lekow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Zieliń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Nowic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Zieliń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ta Malujd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Zieliń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oletta Sępiń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K. Zielińs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09T14:47:00Z</cp:lastPrinted>
  <dcterms:modified xsi:type="dcterms:W3CDTF">2008-04-09T16:12:00Z</dcterms:modified>
  <cp:revision>20</cp:revision>
  <dc:subject/>
  <dc:title>LISTA STARTOWA</dc:title>
</cp:coreProperties>
</file>