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TARTOW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P – HOP MINI FORMACJ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TEGORIA WIEKOWA - II  (POWYŻEJ 15 L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3060"/>
        <w:gridCol w:w="2160"/>
        <w:gridCol w:w="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 STA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a Formacj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raz ilość osób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Y FOR BAT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6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 J. Sidz 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. Skrodz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UPREM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7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 Jackow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RE BORN TO DANCE ( 7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. Zieliń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SIC B2D ( 7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. Zieliń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RE BORN TO DANCE 2 ( 4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. Zieliń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 – DANCE ( 6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. Jankow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Święciechow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REAM ( 7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. Skupiń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SPEROLL ( 7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 Desperad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. Kacz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sty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Y FOR BAT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7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 J. Sidz 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. Skrodz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ntario ( 7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ki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. Kaźmiercz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aniemyś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CP ( 6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 ( 7 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7:00Z</dcterms:created>
  <dc:creator>MGOK Krobia</dc:creator>
  <dc:description/>
  <dc:language>en-US</dc:language>
  <cp:lastModifiedBy>MGOK Krobia</cp:lastModifiedBy>
  <cp:lastPrinted>2008-04-08T12:11:00Z</cp:lastPrinted>
  <dcterms:modified xsi:type="dcterms:W3CDTF">2008-04-10T10:22:00Z</dcterms:modified>
  <cp:revision>32</cp:revision>
  <dc:subject/>
  <dc:title>LISTA STARTOWA</dc:title>
</cp:coreProperties>
</file>