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EAK DANCE DWÓJKI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   ( do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2880"/>
        <w:gridCol w:w="2340"/>
        <w:gridCol w:w="3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mię i nazwisk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cin Tomyśl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kołaj Kaczmar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migiusz Fórmanow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Fórman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mek Palu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Bogac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tek Cukier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usz Mastaler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ol Marciniszyn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otr Mij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eak Poi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gn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tryk Słup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nrad Wojtkows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ids Squ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gnic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10T12:08:00Z</cp:lastPrinted>
  <dcterms:modified xsi:type="dcterms:W3CDTF">2008-04-10T10:11:00Z</dcterms:modified>
  <cp:revision>34</cp:revision>
  <dc:subject/>
  <dc:title>LISTA STARTOWA</dc:title>
</cp:coreProperties>
</file>