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EAK DANCE SOL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I  ( POWYŻEJ 15 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2700"/>
        <w:gridCol w:w="198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 ST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mię i nazwisk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ystian Kuli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n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zel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aje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ryk Kuli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n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zel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aje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tryk Pieczont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n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zelc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ajeńs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chał Prończukow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itro Squ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leśn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iel Hauf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cefloor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mil Pt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cefloor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otr Wawrzyniak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W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strów Wlk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tur Cyg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MS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ysł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dosław Arent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 - gu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ike Style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łub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ldek Grześkowi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ześ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Ślęczkow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rześ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rian Garny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rrior Breakers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Łukasz Smola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rrior Break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wid Czechow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Warrior Break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tosz Kuźnia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700 fabryk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 mieś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Ż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iotr Strzałk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700 fabryk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 mieśc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Żn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jciech Kosma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masz Zięb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STZ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prot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iel Sobcz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STZ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Szprot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usz Siko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STZ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 Cre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prota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chał Kolasi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 Jacko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bastian Re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 Jacko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ol Tatał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 Jacko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weł Falczy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 Jacko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zysztof Strugare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 Jacko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ek Nowic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 Jacko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hamed Ama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ORN TO DANC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. Jackowia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zemysław Walkiewicz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zna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akub Idzi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eet of Sty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P. Bańko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nie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usz Galasińs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eet of Sty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Bańko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nie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niel Jóźwi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eet of Sty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Bańko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nie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Łukasz Wlekla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reet of Styl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Bańkows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nie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10T12:13:00Z</cp:lastPrinted>
  <dcterms:modified xsi:type="dcterms:W3CDTF">2008-04-10T10:16:00Z</dcterms:modified>
  <cp:revision>38</cp:revision>
  <dc:subject/>
  <dc:title>LISTA STARTOWA</dc:title>
</cp:coreProperties>
</file>