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A STARTOW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HIP – HOP DUETY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ATEGORIA WIEKOWA - I  (DO 15 LAT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780"/>
        <w:gridCol w:w="3420"/>
        <w:gridCol w:w="1980"/>
        <w:gridCol w:w="2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A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mię i nazwisk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lub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ren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owość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gnieszka Maćkowiak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inga Krup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VDAN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. Janow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osty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talia Ratajczak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laudia Sobierajs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VDAN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. Janow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osty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rtyna Berger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laudia Dworcza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VDAN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. Janow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osty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eksandra Bednarczyk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minika Jóźwia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ADY FOR BAT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.Skrodzka  i J.Sid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Ki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biedzisk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atalia Jóźwiak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rcin Cwi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READY FOR BAT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K.Skrodzka  i J.Sid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Ki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biedzisk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ustyna Wołkowicz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inga Piszczorowicz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SCREAM </w:t>
            </w:r>
            <w:r>
              <w:rPr>
                <w:b/>
              </w:rPr>
              <w:t>CKiT Hajdasz</w:t>
            </w:r>
            <w:r>
              <w:rPr>
                <w:b/>
                <w:sz w:val="32"/>
                <w:szCs w:val="32"/>
              </w:rPr>
              <w:t xml:space="preserve"> A. Skupiń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osia Dłucz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mian Kucharczy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SCREAM </w:t>
            </w:r>
            <w:r>
              <w:rPr>
                <w:b/>
              </w:rPr>
              <w:t>CKiT Hajdasz</w:t>
            </w:r>
            <w:r>
              <w:rPr>
                <w:b/>
                <w:sz w:val="32"/>
                <w:szCs w:val="32"/>
              </w:rPr>
              <w:t xml:space="preserve"> A. Skupiń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ustyna Konik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sia Kubick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SCREAM </w:t>
            </w:r>
            <w:r>
              <w:rPr>
                <w:b/>
              </w:rPr>
              <w:t>CKiT Hajdasz</w:t>
            </w:r>
            <w:r>
              <w:rPr>
                <w:b/>
                <w:sz w:val="32"/>
                <w:szCs w:val="32"/>
              </w:rPr>
              <w:t xml:space="preserve"> A. Skupińs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5:27:00Z</dcterms:created>
  <dc:creator>MGOK Krobia</dc:creator>
  <dc:description/>
  <dc:language>en-US</dc:language>
  <cp:lastModifiedBy>MGOK Krobia</cp:lastModifiedBy>
  <cp:lastPrinted>2008-04-08T17:08:00Z</cp:lastPrinted>
  <dcterms:modified xsi:type="dcterms:W3CDTF">2008-04-08T15:09:00Z</dcterms:modified>
  <cp:revision>16</cp:revision>
  <dc:subject/>
  <dc:title>LISTA STARTOWA</dc:title>
</cp:coreProperties>
</file>