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309245</wp:posOffset>
            </wp:positionV>
            <wp:extent cx="104394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Gmina Krobia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5650</wp:posOffset>
            </wp:positionH>
            <wp:positionV relativeFrom="paragraph">
              <wp:posOffset>-542925</wp:posOffset>
            </wp:positionV>
            <wp:extent cx="1016000" cy="120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Fundacja „Sąsiedzi Sąsiadom”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środek Kultury w Krobi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um Kultury i Sztuki w Lesznie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Zespół  Szkoły Podstawowej i Gimnazjum  w Starej Krob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praszają n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III Wielkopolski Przegląd Kapel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dziarskich i Koźlarski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raz VI Krobskie Spotkan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Folklor da się lubić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łkowice – 21 czerwca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obia – 22 czerwca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d Honorowym Patronate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szałka Województwa Wielkopolski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a Marka Woźnia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łkowice 21 czerwca 2008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0  – Przegląd kapel – część konkursow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.30  – Przerwa – obrady ju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.45  – Wyjazd autobusem na cmentarz do Krobi i Domachow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9.00  – Występ zespołu „Młodzi Biskupianie” z ZSPiG w Starej Krobi </w:t>
        <w:tab/>
        <w:tab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9.30  – Biesiada dudziarska  - prezentacja kapel  senior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robia 22 czerwca 2008 - Ogród Lud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15.45</w:t>
        <w:tab/>
        <w:t>-Korowód kapel i zespołów z kina na ul. Ogród Ludowy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16.00</w:t>
        <w:tab/>
        <w:t xml:space="preserve">-Ogłoszenie wyników konkursu kapel, wręczenie nagród oraz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koncert  laurea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6.45</w:t>
        <w:tab/>
        <w:t>-Prezentacje zaproszonych zespołów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19.00</w:t>
        <w:tab/>
        <w:t>-Wręczenie dyplomów i nagród zespołom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0.00</w:t>
        <w:tab/>
        <w:t>-NOC KUPAŁY – widowisko przygotowane przez ZSPiG w Starej Krobi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21.00</w:t>
        <w:tab/>
        <w:t>-Koncert gwiazdy wieczoru: zespół NO TO CO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2.30</w:t>
        <w:tab/>
        <w:t xml:space="preserve">-Plenerowe widowisko teatralne „TANIEC OGNIA” w wykonani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grupy „Żywy Teatr” z Biela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3.00 – 0.30  - Dyskoteka plenerow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6:17:00Z</dcterms:created>
  <dc:creator>MGOK</dc:creator>
  <dc:description/>
  <dc:language>en-US</dc:language>
  <cp:lastModifiedBy>MGOK Krobia</cp:lastModifiedBy>
  <dcterms:modified xsi:type="dcterms:W3CDTF">2008-06-04T15:42:00Z</dcterms:modified>
  <cp:revision>23</cp:revision>
  <dc:subject/>
  <dc:title>1</dc:title>
</cp:coreProperties>
</file>