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000</wp:posOffset>
            </wp:positionH>
            <wp:positionV relativeFrom="paragraph">
              <wp:posOffset>172720</wp:posOffset>
            </wp:positionV>
            <wp:extent cx="1043940" cy="1209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969000</wp:posOffset>
            </wp:positionH>
            <wp:positionV relativeFrom="paragraph">
              <wp:posOffset>172720</wp:posOffset>
            </wp:positionV>
            <wp:extent cx="1016000" cy="1206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III WIELKOPOLSKI PRZEGLĄD KAPEL</w:t>
      </w:r>
    </w:p>
    <w:p>
      <w:pPr>
        <w:pStyle w:val="Normal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 xml:space="preserve">DUDZIARSKICH I KOŹLARSKICH </w:t>
      </w:r>
    </w:p>
    <w:p>
      <w:pPr>
        <w:pStyle w:val="Normal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ORAZ VI  KROBSKIE SPOTKANIA</w:t>
      </w:r>
    </w:p>
    <w:p>
      <w:pPr>
        <w:pStyle w:val="Normal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 xml:space="preserve">„ </w:t>
      </w:r>
      <w:r>
        <w:rPr>
          <w:b/>
          <w:color w:val="0000FF"/>
          <w:sz w:val="32"/>
        </w:rPr>
        <w:t>FOLKLOR DA SIĘ LUBIĆ „</w:t>
      </w:r>
    </w:p>
    <w:p>
      <w:pPr>
        <w:pStyle w:val="Normal"/>
        <w:jc w:val="center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</w:r>
    </w:p>
    <w:p>
      <w:pPr>
        <w:pStyle w:val="Normal"/>
        <w:jc w:val="center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>POD HONOROWYM PATRONATEM</w:t>
      </w:r>
    </w:p>
    <w:p>
      <w:pPr>
        <w:pStyle w:val="Normal"/>
        <w:jc w:val="center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>MARSZAŁKA WOJEWÓDZTWA WIELKOPOLSKIEGO</w:t>
      </w:r>
    </w:p>
    <w:p>
      <w:pPr>
        <w:pStyle w:val="Normal"/>
        <w:jc w:val="center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>PANA MARKA WOŹNIAKA</w:t>
      </w:r>
    </w:p>
    <w:p>
      <w:pPr>
        <w:pStyle w:val="Normal"/>
        <w:jc w:val="center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Sułkowice – 21 czerwca 2008 </w:t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Krobia – 22 czerwca 2008 </w:t>
      </w:r>
    </w:p>
    <w:p>
      <w:pPr>
        <w:pStyle w:val="Normal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"/>
        <w:jc w:val="center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 xml:space="preserve">REGULAMIN </w:t>
      </w:r>
    </w:p>
    <w:p>
      <w:pPr>
        <w:pStyle w:val="Normal"/>
        <w:jc w:val="center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ORGANIZATORZY PRZEGLĄDU: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  <w:t>- Gmina Krobia,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  <w:t>- Fundacja „Sąsiedzi Sąsiadom” oraz Ośrodek Kultury w Krobi,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  <w:t>- Centrum Kultury i Sztuki w Lesznie,</w:t>
      </w:r>
    </w:p>
    <w:p>
      <w:pPr>
        <w:pStyle w:val="Normal"/>
        <w:ind w:left="708" w:hanging="0"/>
        <w:rPr/>
      </w:pPr>
      <w:r>
        <w:rPr>
          <w:b/>
          <w:sz w:val="28"/>
        </w:rPr>
        <w:t>- Zespół  Szkoły Podstawowej i Gimnazjum  w Starej Krobi.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     </w:t>
      </w:r>
      <w:r>
        <w:rPr>
          <w:b/>
          <w:color w:val="0000FF"/>
          <w:sz w:val="28"/>
        </w:rPr>
        <w:t>2. CELE IMPREZY:</w:t>
      </w:r>
    </w:p>
    <w:p>
      <w:pPr>
        <w:pStyle w:val="Normal"/>
        <w:rPr/>
      </w:pPr>
      <w:r>
        <w:rPr>
          <w:b/>
        </w:rPr>
        <w:tab/>
      </w:r>
      <w:r>
        <w:rPr>
          <w:b/>
          <w:sz w:val="28"/>
        </w:rPr>
        <w:t>- rozwijanie i umacnianie tożsamości narodowej w oparciu o regionalizm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- ochrona i popularyzacja wielkopolskiego folkloru muzycznego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- podniesienie poziomu wykonawczego wykonawców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- umożliwienie prezentacji swoich umiejętności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- udokumentowanie zanikających tańców, przyśpiewek i muzyki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- wymiana doświadczeń i nawiązanie kontaktów pomiędzy wykonawcami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- wzbudzenie zainteresowania uczestnictwem  w zajęciach zespołów i kapel jak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 formą wspólnego, pożytecznego spędzania wolnego czasu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     </w:t>
      </w:r>
      <w:r>
        <w:rPr>
          <w:b/>
          <w:color w:val="0000FF"/>
          <w:sz w:val="28"/>
        </w:rPr>
        <w:t>2. TERMIN I MIEJSCE PRZEGLĄDU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- rozpoczęcie 21 czerwca 2008 roku godz. 15.00 sala wiejska w Sułkowicach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 gmina Krobia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- wręczenie nagród i koncert laureatów 22 czerwca 2008roku godz.16.00 w Krobi</w:t>
      </w:r>
    </w:p>
    <w:p>
      <w:pPr>
        <w:pStyle w:val="Normal"/>
        <w:ind w:firstLine="708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na VI  Krobskich Spotkaniach „Folklor da się lubić”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color w:val="0000FF"/>
          <w:sz w:val="28"/>
        </w:rPr>
        <w:t xml:space="preserve">     </w:t>
      </w:r>
      <w:r>
        <w:rPr>
          <w:b/>
          <w:color w:val="0000FF"/>
          <w:sz w:val="28"/>
        </w:rPr>
        <w:t>3. WARUNKI UCZESTNICTW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- uczestnikami mogą być kapele dudziarskie i koźlarskie z terenu Wielkopolski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 amatorsko zajmujące się muzykowaniem ludowym w oparciu o miejscowe zwyczaje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 i tradycje, natomiast w konkursie  mogą wziąć udział wyłącznie  kapele dziecięce i      </w:t>
        <w:tab/>
        <w:t xml:space="preserve">  młodzieżowe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- uczestnicy zobowiązani są wystąpić w oryginalnych i typowych strojach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dla terenu skąd pochodzą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- każda kapela zgłasza do wykonania 3 utwory instrumentalne pochodzące  </w:t>
      </w:r>
    </w:p>
    <w:p>
      <w:pPr>
        <w:pStyle w:val="Normal"/>
        <w:ind w:left="708" w:firstLine="150"/>
        <w:rPr/>
      </w:pPr>
      <w:r>
        <w:rPr>
          <w:b/>
          <w:sz w:val="28"/>
        </w:rPr>
        <w:t xml:space="preserve">z tradycyjnego i autentycznego repertuaru wsi czy regionu, zróżnicowane formą,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charakterem i funkcją, których czas trwania nie może przekroczyć 10 minut,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  <w:t xml:space="preserve">- przesłanie na adres organizatora wypełnionej karty zgłoszenia listownie, </w:t>
      </w:r>
    </w:p>
    <w:p>
      <w:pPr>
        <w:pStyle w:val="Normal"/>
        <w:ind w:left="708" w:hanging="0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e-mailem  lub faksem,  w nieprzekraczalnym terminie do 10 czerwca 2008 roku,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- przybycie  w dniu 21 czerwca do godz. 14.30 na salę wiejską w Sułkowicach.  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     </w:t>
      </w:r>
      <w:r>
        <w:rPr>
          <w:b/>
          <w:color w:val="0000FF"/>
          <w:sz w:val="28"/>
        </w:rPr>
        <w:t>4. KATEGORIE PRZEGLĄDU: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kapele dziecięce i młodzieżowe na poziomie początkującym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kapele dziecięce i młodzieżowe zaawansowa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color w:val="0000FF"/>
          <w:sz w:val="28"/>
        </w:rPr>
        <w:t xml:space="preserve">     </w:t>
      </w:r>
      <w:r>
        <w:rPr>
          <w:b/>
          <w:color w:val="0000FF"/>
          <w:sz w:val="28"/>
        </w:rPr>
        <w:t>5. INSTRUMENTY MUZYCZNE W KAPELI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      - dudy i skrzypce podwiązane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      - kozioł weselny, skrzypce i klarnet Es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      - kozioł ślubny i mazanki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      </w:t>
      </w:r>
      <w:r>
        <w:rPr>
          <w:b/>
          <w:color w:val="0000FF"/>
          <w:sz w:val="28"/>
        </w:rPr>
        <w:t>6. NAGRODY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- wszyscy uczestnicy przeglądu otrzymają dyplomy i upominki,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- jury powołane przez organizatorów przyzna  3 nagrody najlepszym kapelom</w:t>
      </w:r>
    </w:p>
    <w:p>
      <w:pPr>
        <w:pStyle w:val="Normal"/>
        <w:rPr/>
      </w:pPr>
      <w:r>
        <w:rPr>
          <w:b/>
          <w:sz w:val="28"/>
        </w:rPr>
        <w:t xml:space="preserve">            </w:t>
      </w:r>
      <w:r>
        <w:rPr>
          <w:b/>
          <w:sz w:val="28"/>
        </w:rPr>
        <w:t xml:space="preserve">w  każdej kategorii,   </w:t>
      </w:r>
    </w:p>
    <w:p>
      <w:pPr>
        <w:pStyle w:val="Normal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-  kapele – seniorzy otrzymają specjalne gratyfikacje,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- fundatorem nagród jest Marszałek Województwa Wielkopolskiego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oraz Gmina Krobia,</w:t>
      </w:r>
    </w:p>
    <w:p>
      <w:pPr>
        <w:pStyle w:val="Normal"/>
        <w:rPr/>
      </w:pPr>
      <w:r>
        <w:rPr>
          <w:b/>
          <w:sz w:val="28"/>
        </w:rPr>
        <w:tab/>
        <w:t xml:space="preserve">- nagrody zostaną wręczone w dniu 22 czerwca,  o godz. 16.00 na 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VI  Krobskim Spotkaniu „Folklor da się lubić”, które odbędzie się w Krobi.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     </w:t>
      </w:r>
      <w:r>
        <w:rPr>
          <w:b/>
          <w:color w:val="0000FF"/>
          <w:sz w:val="28"/>
        </w:rPr>
        <w:t>7. UWAGI KOŃCOW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- organizatorzy zastrzegają sobie prawo do rejestracji filmowej, fotograficznej i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 fonograficznej występów, celem wykorzystania do celów archiwalnych,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 promocyjnych  i wydawniczych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- kapele ubezpieczają się i przyjeżdżają na własny koszt lub instytucji delegującej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- organizatorzy zapewniają kapelom kolację w dniu 21 czerwca podczas biesiady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 śniadanie, obiad i kolację w dniu 22 czerwca, nocleg z 21 na 22 czerwca,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- transport w dniu 21 czerwca na nocleg oraz transport w dniu 22  czerwca po nocleg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 do Krobi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- każdy z uczestników zobowiązany jest posiadać przy sobie dokument tożsamości,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 numer NIP, PESEL i adres właściwego urzędu skarbowego,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- adres organizator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 Ośrodek Kultury, 63-840 Krobia, ul. Powstańców Wielkopolskich 27, telefon i fax</w:t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</w:rPr>
        <w:tab/>
      </w:r>
      <w:r>
        <w:rPr>
          <w:b/>
          <w:sz w:val="28"/>
          <w:lang w:val="de-DE"/>
        </w:rPr>
        <w:t xml:space="preserve">  65-571-13-20, e-mail:</w:t>
      </w:r>
      <w:r>
        <w:rPr>
          <w:b/>
          <w:color w:val="0000FF"/>
          <w:sz w:val="28"/>
          <w:lang w:val="de-DE"/>
        </w:rPr>
        <w:t xml:space="preserve"> </w:t>
      </w:r>
      <w:hyperlink r:id="rId4">
        <w:r>
          <w:rPr>
            <w:rStyle w:val="InternetLink"/>
            <w:b/>
            <w:sz w:val="28"/>
            <w:lang w:val="de-DE"/>
          </w:rPr>
          <w:t>mgokwkrobi@xl.wp.pl</w:t>
        </w:r>
      </w:hyperlink>
    </w:p>
    <w:p>
      <w:pPr>
        <w:pStyle w:val="Normal"/>
        <w:rPr/>
      </w:pPr>
      <w:r>
        <w:rPr>
          <w:b/>
          <w:sz w:val="28"/>
          <w:lang w:val="de-DE"/>
        </w:rPr>
        <w:tab/>
      </w:r>
      <w:r>
        <w:rPr>
          <w:b/>
          <w:sz w:val="28"/>
        </w:rPr>
        <w:t>- wszelkich informacji na temat przeglądu udziela: Janusz Tomyślak 65-571-13-2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- w załączeniu karta zgłoszenia i program imprezy, dostępne również na stronie:</w:t>
      </w:r>
    </w:p>
    <w:p>
      <w:pPr>
        <w:pStyle w:val="Normal"/>
        <w:rPr/>
      </w:pPr>
      <w:r>
        <w:rPr>
          <w:b/>
          <w:sz w:val="28"/>
        </w:rPr>
        <w:tab/>
        <w:t xml:space="preserve">  </w:t>
      </w:r>
      <w:hyperlink r:id="rId5">
        <w:r>
          <w:rPr>
            <w:rStyle w:val="InternetLink"/>
            <w:b/>
            <w:sz w:val="28"/>
          </w:rPr>
          <w:t>www.mgok.krobia.pl</w:t>
        </w:r>
      </w:hyperlink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</w:r>
    </w:p>
    <w:p>
      <w:pPr>
        <w:pStyle w:val="Normal"/>
        <w:jc w:val="center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 xml:space="preserve">                                                                                 </w:t>
      </w:r>
      <w:r>
        <w:rPr>
          <w:b/>
          <w:color w:val="0000FF"/>
          <w:sz w:val="28"/>
        </w:rPr>
        <w:t>ZAPRASZAMY</w:t>
      </w:r>
    </w:p>
    <w:sectPr>
      <w:type w:val="nextPage"/>
      <w:pgSz w:w="11906" w:h="16838"/>
      <w:pgMar w:left="357" w:right="567" w:gutter="0" w:header="0" w:top="544" w:footer="0" w:bottom="357"/>
      <w:pgNumType w:fmt="decimal"/>
      <w:formProt w:val="false"/>
      <w:textDirection w:val="lrTb"/>
      <w:docGrid w:type="default" w:linePitch="5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638"/>
        </w:tabs>
        <w:ind w:left="1638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mgokwkrobi@xl.wp.pl" TargetMode="External"/><Relationship Id="rId5" Type="http://schemas.openxmlformats.org/officeDocument/2006/relationships/hyperlink" Target="http://www.mgok.krobia.wp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13:07:00Z</dcterms:created>
  <dc:creator>MGOK</dc:creator>
  <dc:description/>
  <dc:language>en-US</dc:language>
  <cp:lastModifiedBy>MGOK Krobia</cp:lastModifiedBy>
  <cp:lastPrinted>2007-05-09T16:24:00Z</cp:lastPrinted>
  <dcterms:modified xsi:type="dcterms:W3CDTF">2008-05-14T12:00:00Z</dcterms:modified>
  <cp:revision>23</cp:revision>
  <dc:subject/>
  <dc:title>I WIELKOPOLSKI PRZEGLĄD KAPEL</dc:title>
</cp:coreProperties>
</file>